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-288925</wp:posOffset>
            </wp:positionV>
            <wp:extent cx="621665" cy="7613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МИНИСТЕРСТВО</w:t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СТРОИТЕЛЬСТВА, АРХИТЕК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СТЕРСТВ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ИТЕЛЬСТВА, АРХИТЕКТУРЫ И ЖИЛИЩНО-КОММУНАЛЬНОГО</w:t>
        <w:br/>
        <w:t>ХОЗЯЙСТВА 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7 сентября 2014 г.                               г. Ставрополь                                                      № 4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b w:val="false"/>
          <w:sz w:val="28"/>
          <w:szCs w:val="28"/>
        </w:rPr>
        <w:t>О поправочном коэффициенте к средней рыночной стоимости 1 кв. метра об</w:t>
        <w:softHyphen/>
        <w:t>щей площади жилья по муниципальным районам, учитывающем катего</w:t>
        <w:softHyphen/>
        <w:t>рию населенного пункта Ставропольского края (муниципальный район без учета населенного пункта, являющегося административны</w:t>
        <w:softHyphen/>
        <w:t>м центром муниципаль</w:t>
        <w:softHyphen/>
        <w:t>ного района, населен</w:t>
        <w:softHyphen/>
        <w:t>ный пункт, являющийся административным цен</w:t>
        <w:softHyphen/>
        <w:t>тром му</w:t>
        <w:softHyphen/>
        <w:t>ниципального райо</w:t>
        <w:softHyphen/>
        <w:t>на), и средней рыночной стоимости 1 кв. метра общей площади жилья по муниципальным районам (в том числе без учета населен</w:t>
        <w:softHyphen/>
        <w:t>ных пунктов, яв</w:t>
        <w:softHyphen/>
        <w:t>ляющихся административными центрами муниципаль</w:t>
        <w:softHyphen/>
        <w:t>ных райо</w:t>
        <w:softHyphen/>
        <w:t>нов), населен</w:t>
        <w:softHyphen/>
        <w:t>ным пунктам, являющимся администра</w:t>
        <w:softHyphen/>
        <w:t>тивными цен</w:t>
        <w:softHyphen/>
        <w:t>трами муниципальных районов, и городским округам Ставро</w:t>
        <w:softHyphen/>
        <w:t xml:space="preserve">польского края на       </w:t>
      </w:r>
      <w:r>
        <w:rPr>
          <w:rFonts w:eastAsia="Times New Roman"/>
          <w:b w:val="false"/>
          <w:bCs w:val="false"/>
          <w:sz w:val="28"/>
          <w:szCs w:val="28"/>
        </w:rPr>
        <w:t>I</w:t>
      </w:r>
      <w:r>
        <w:rPr>
          <w:rFonts w:eastAsia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eastAsia="Times New Roman"/>
          <w:b w:val="false"/>
          <w:bCs w:val="false"/>
          <w:sz w:val="28"/>
          <w:szCs w:val="28"/>
        </w:rPr>
        <w:t xml:space="preserve"> квартал 2014</w:t>
      </w:r>
      <w:r>
        <w:rPr>
          <w:b w:val="false"/>
          <w:sz w:val="28"/>
          <w:szCs w:val="28"/>
        </w:rPr>
        <w:t xml:space="preserve"> года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остановлением Правительства Ставропольского края от 08 апреля 2010 г. № 108-п «Об уполномоченном органе исполнительной власти Ставропольского края по установлению средней рыночной стоимости 1 квадратного метра общей площади жилья по муниципальным районам       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тивными центрами муниципальных районов, и городским окру</w:t>
        <w:softHyphen/>
        <w:t>гам Ставропольского края» и приказом министерства строительства и архи</w:t>
        <w:softHyphen/>
        <w:t>тектуры Ставропольского края от 22 декабря 2011 г. № 346 «Об утверждении методи</w:t>
        <w:softHyphen/>
        <w:t>ки определения средней рыночной стоимости 1 квадратного метра об</w:t>
        <w:softHyphen/>
        <w:t>щей площади жилья по муниципальным районам (в том числе без учета насе</w:t>
        <w:softHyphen/>
        <w:t>ленных пунктов, являющихся административными центрами муниципальных районов), населенным пунктам, являющимся административными центрами муниципальных районов, и городским округам Ставропольского края»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: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1.1. Поправочный коэффициент к средней рыночной стоимости 1 кв. метра общей площади жилья по муниципальным районам, учитывающий ка</w:t>
        <w:softHyphen/>
        <w:t>тегорию населенного пункта Ставропольского края (муниципальный район без учета населенного пункта, являющегося административным центром му</w:t>
        <w:softHyphen/>
        <w:t>ниципального района, населенный пункт, являющийся административным центром муниципального райо</w:t>
        <w:softHyphen/>
        <w:t xml:space="preserve">на), на </w:t>
      </w:r>
      <w:r>
        <w:rPr>
          <w:rFonts w:eastAsia="Times New Roman"/>
          <w:b w:val="false"/>
          <w:bCs w:val="false"/>
          <w:sz w:val="28"/>
          <w:szCs w:val="28"/>
        </w:rPr>
        <w:t>I</w:t>
      </w:r>
      <w:r>
        <w:rPr>
          <w:rFonts w:eastAsia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eastAsia="Times New Roman"/>
          <w:b w:val="false"/>
          <w:bCs w:val="false"/>
          <w:sz w:val="28"/>
          <w:szCs w:val="28"/>
        </w:rPr>
        <w:t xml:space="preserve"> квартал 2014</w:t>
      </w:r>
      <w:r>
        <w:rPr>
          <w:b w:val="false"/>
          <w:sz w:val="28"/>
          <w:szCs w:val="28"/>
        </w:rPr>
        <w:t xml:space="preserve"> года в размерах соглас</w:t>
        <w:softHyphen/>
        <w:t>но приложению 1 к настоящему приказу.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>1.2. Среднюю рыночную стоимость 1 кв. метра об</w:t>
        <w:softHyphen/>
        <w:t>щей площа</w:t>
        <w:softHyphen/>
        <w:t>ди жилья  по муниципальным районам (в том числе без учета насе</w:t>
        <w:softHyphen/>
        <w:t>ленных пунк</w:t>
        <w:softHyphen/>
        <w:t>тов, яв</w:t>
        <w:softHyphen/>
        <w:t>ляющихся административными центрами муни</w:t>
        <w:softHyphen/>
        <w:t>ципальных районов), населен</w:t>
        <w:softHyphen/>
        <w:t>ным пунктам, являющимся административными центрами муници</w:t>
        <w:softHyphen/>
        <w:t>пальных райо</w:t>
        <w:softHyphen/>
        <w:t xml:space="preserve">нов, и городским округам Ставропольского края на </w:t>
      </w:r>
      <w:r>
        <w:rPr>
          <w:rFonts w:eastAsia="Times New Roman"/>
          <w:b w:val="false"/>
          <w:bCs w:val="false"/>
          <w:sz w:val="28"/>
          <w:szCs w:val="28"/>
        </w:rPr>
        <w:t>I</w:t>
      </w:r>
      <w:r>
        <w:rPr>
          <w:rFonts w:eastAsia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eastAsia="Times New Roman"/>
          <w:b w:val="false"/>
          <w:bCs w:val="false"/>
          <w:sz w:val="28"/>
          <w:szCs w:val="28"/>
        </w:rPr>
        <w:t xml:space="preserve"> квартал 2014</w:t>
      </w:r>
      <w:r>
        <w:rPr>
          <w:b w:val="false"/>
          <w:sz w:val="28"/>
          <w:szCs w:val="28"/>
        </w:rPr>
        <w:t xml:space="preserve"> года (в рублях), подлежащую применению при расчете субси</w:t>
        <w:softHyphen/>
        <w:t>дий, единовремен-  н</w:t>
        <w:softHyphen/>
        <w:t>ых денежных выплат, социальных выплат, доплат к субси</w:t>
        <w:softHyphen/>
        <w:t>диям и единовре</w:t>
        <w:softHyphen/>
        <w:t>менным денежным выплатам за счет средств бюджета Ставропольс</w:t>
        <w:softHyphen/>
        <w:t>кого края или путем предоставления субсидий на условиях софинансирован</w:t>
        <w:softHyphen/>
        <w:t>ия за счет средств бюджета Ставропольского края, направленных на приобре</w:t>
        <w:softHyphen/>
        <w:t>тение или строительство (долевое строительство) жилья категориям граждан, установ</w:t>
        <w:softHyphen/>
        <w:t>ленным законодательством Ставропольского края, в размерах согласно при</w:t>
        <w:softHyphen/>
        <w:t>ложению 2 к настоящему приказу.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ConsPlusTitle"/>
        <w:widowControl/>
        <w:bidi w:val="0"/>
        <w:spacing w:lineRule="auto" w:line="228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на следующий день после дня его  официального опубли</w:t>
        <w:softHyphen/>
        <w:t>ко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19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83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министра </w:t>
            </w:r>
          </w:p>
        </w:tc>
        <w:tc>
          <w:tcPr>
            <w:tcW w:w="47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Бутенко 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134" w:top="1412" w:footer="0" w:bottom="14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760" w:after="0"/>
      <w:ind w:left="0" w:right="5400" w:hanging="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5:00Z</dcterms:created>
  <dc:creator>Kab_13_(3)</dc:creator>
  <dc:description/>
  <cp:keywords/>
  <dc:language>en-US</dc:language>
  <cp:lastModifiedBy>kojevnikova</cp:lastModifiedBy>
  <cp:lastPrinted>2014-09-15T11:28:00Z</cp:lastPrinted>
  <dcterms:modified xsi:type="dcterms:W3CDTF">2014-09-17T10:15:00Z</dcterms:modified>
  <cp:revision>3</cp:revision>
  <dc:subject/>
  <dc:title>О внесении изменений  в приказ </dc:title>
</cp:coreProperties>
</file>